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 xml:space="preserve"> Conduct tests to determine quality of raw materials, bulk intermediate and finished produ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 xml:space="preserve"> Conduct tests to determine quality of raw materials, bulk intermediate and finished produ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 xml:space="preserve">Quality Assurance Technician 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What does a Quality Assurance Technician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Conduct routine and non-routine analyses of in-process materials, raw materials, environmental samples, finished goods, or samp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Maintain laboratory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Compile laboratory test data and perform appropriate analy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Identify quality problems and recommend solu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Interpret test results, compare them to established specifications and control limits, and make recommendations on appropriateness of data for relea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Investigate and report questionable test resul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Evaluate analytical methods and procedures to determine how they might be improv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What does a Quality Assurance Technician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Conduct routine and non-routine analyses of in-process materials, raw materials, environmental samples, finished goods, or sampl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Maintain laboratory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Compile laboratory test data and perform appropriate analy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Identify quality problems and recommend solu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Interpret test results, compare them to established specifications and control limits, and make recommendations on appropriateness of data for relea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Investigate and report questionable test resul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Evaluate analytical methods and procedures to determine how they might be improv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Average Salary - $20.84 hourly, $43,35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 xml:space="preserve">Projected Job Openings – 36,4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Average Salary - $20.84 hourly, $43,35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 xml:space="preserve">Projected Job Openings – 36,4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Do you pay close attention to detai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Do you pay close attention to detai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Times New Roman" w:cs="JasmineUPC"/>
                                <w:color w:val="auto"/>
                                <w:lang w:val="en-US" w:bidi="ar-SA"/>
                              </w:rPr>
                              <w:t>Completion of a certification or training program in a quality assurance fiel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Times New Roman" w:cs="JasmineUPC"/>
                          <w:color w:val="auto"/>
                          <w:lang w:val="en-US" w:bidi="ar-SA"/>
                        </w:rPr>
                        <w:t>Completion of a certification or training program in a quality assurance field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19-4099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54:00Z</dcterms:created>
  <dc:creator>Vanessa Stevens</dc:creator>
  <dc:description/>
  <dc:language>en-US</dc:language>
  <cp:lastModifiedBy>Jackson</cp:lastModifiedBy>
  <dcterms:modified xsi:type="dcterms:W3CDTF">2012-10-12T16:54:00Z</dcterms:modified>
  <cp:revision>2</cp:revision>
  <dc:subject/>
  <dc:title/>
</cp:coreProperties>
</file>